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Ewa Skirzewska </w:t>
      </w:r>
    </w:p>
    <w:p>
      <w:pPr>
        <w:pStyle w:val="Normal"/>
        <w:rPr>
          <w:b/>
          <w:b/>
          <w:bCs/>
        </w:rPr>
      </w:pPr>
      <w:r>
        <w:rPr>
          <w:b/>
          <w:bCs/>
        </w:rPr>
        <w:t>Ośrodek Adopcyjno-Opiekuńczy w Opolu</w:t>
      </w:r>
    </w:p>
    <w:p>
      <w:pPr>
        <w:pStyle w:val="Heading6"/>
        <w:rPr/>
      </w:pPr>
      <w:r>
        <w:rPr/>
        <w:t>Opole, ul. Żeromskiego 3</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2"/>
        <w:spacing w:lineRule="auto" w:line="360"/>
        <w:rPr>
          <w:rFonts w:ascii="Times New Roman" w:hAnsi="Times New Roman" w:cs="Times New Roman"/>
          <w:i/>
          <w:i/>
          <w:iCs/>
          <w:sz w:val="32"/>
        </w:rPr>
      </w:pPr>
      <w:r>
        <w:rPr>
          <w:rFonts w:cs="Times New Roman" w:ascii="Times New Roman" w:hAnsi="Times New Roman"/>
          <w:i/>
          <w:iCs/>
          <w:sz w:val="32"/>
        </w:rPr>
        <w:t>ROLA RODZINY ZASTĘPCZEJ – ZADANIA I OBOWIĄZKI</w:t>
      </w:r>
    </w:p>
    <w:p>
      <w:pPr>
        <w:pStyle w:val="Normal"/>
        <w:spacing w:lineRule="auto" w:line="360"/>
        <w:rPr>
          <w:rFonts w:ascii="Times New Roman" w:hAnsi="Times New Roman" w:cs="Times New Roman"/>
          <w:i/>
          <w:i/>
          <w:iCs/>
          <w:sz w:val="32"/>
        </w:rPr>
      </w:pPr>
      <w:r>
        <w:rPr>
          <w:rFonts w:cs="Times New Roman"/>
          <w:i/>
          <w:iCs/>
          <w:sz w:val="32"/>
        </w:rPr>
      </w:r>
    </w:p>
    <w:p>
      <w:pPr>
        <w:pStyle w:val="Normal"/>
        <w:spacing w:lineRule="auto" w:line="360"/>
        <w:ind w:firstLine="708"/>
        <w:jc w:val="both"/>
        <w:rPr/>
      </w:pPr>
      <w:r>
        <w:rPr>
          <w:sz w:val="28"/>
        </w:rPr>
        <w:t>Rodzina odgrywa wielką rolę w życiu każdego człowieka.</w:t>
      </w:r>
      <w:r>
        <w:rPr>
          <w:b/>
          <w:bCs/>
          <w:sz w:val="28"/>
        </w:rPr>
        <w:t xml:space="preserve"> </w:t>
      </w:r>
      <w:r>
        <w:rPr>
          <w:sz w:val="28"/>
        </w:rPr>
        <w:t>Do właściwej realizacji zadań przez rodzinę konieczne jest jej prawidłowe funkcjonowanie. Niestety, coraz częściej obserwuje się zjawisko kryzysów rodzinnych, rzutujących na wychowanie dzieci. Wielce pożądana jest wówczas kompleksowa pomoc całej rodzinie, udzielana możliwie najwcześniej przez instytucje o charakterze prorodzinnym. Pomoc rodzinie ma na celu zapobiec opuszczeniu dziecka przez rodziców. Każde dziecko bowiem ma prawo do rozwoju  we  własnej  rodzinie, u boku bliskich, którzy go kochają.</w:t>
      </w:r>
    </w:p>
    <w:p>
      <w:pPr>
        <w:pStyle w:val="Normal"/>
        <w:spacing w:lineRule="auto" w:line="360"/>
        <w:ind w:firstLine="708"/>
        <w:jc w:val="both"/>
        <w:rPr>
          <w:sz w:val="28"/>
        </w:rPr>
      </w:pPr>
      <w:r>
        <w:rPr>
          <w:sz w:val="28"/>
        </w:rPr>
        <w:t>W przypadku nieskuteczności form pomocy rodzinie naturalnej, organizuje się dzieciom opiekę w rodzinach zastępczych. Znajdą w nich rodzinny dom dzieci częściowo lub trwale pozbawione opieki rodziców biologicznych.</w:t>
      </w:r>
    </w:p>
    <w:p>
      <w:pPr>
        <w:pStyle w:val="Normal"/>
        <w:spacing w:lineRule="auto" w:line="360"/>
        <w:ind w:firstLine="708"/>
        <w:jc w:val="both"/>
        <w:rPr>
          <w:sz w:val="28"/>
        </w:rPr>
      </w:pPr>
      <w:r>
        <w:rPr>
          <w:sz w:val="28"/>
        </w:rPr>
        <w:t xml:space="preserve">Funkcję  rodziny   zastępczej  mogą  pełnić   osoby   spokrewnione z dzieckiem lub spowinowacone. Te ,obok osób wskazanych przez rodziców dziecka mają pierwszeństwo w pełnieniu tej roli. Rodzicami zastępczymi mogą być również osoby obce. </w:t>
      </w:r>
    </w:p>
    <w:p>
      <w:pPr>
        <w:pStyle w:val="Normal"/>
        <w:spacing w:lineRule="auto" w:line="360"/>
        <w:ind w:firstLine="708"/>
        <w:jc w:val="both"/>
        <w:rPr>
          <w:sz w:val="28"/>
        </w:rPr>
      </w:pPr>
      <w:r>
        <w:rPr>
          <w:sz w:val="28"/>
        </w:rPr>
        <w:t>Włączenie do rodziny własnej dziecka osieroconego, czy też odrzuconego i stworzenie mu domu jest wielce szlachetnym czynem ale i odpowiedzialną pracą, gdyż podejmując się opieki nad dzieckiem, przyjmuje się na siebie obowiązki względem niego.</w:t>
      </w:r>
    </w:p>
    <w:p>
      <w:pPr>
        <w:pStyle w:val="Tekstpodstawowy2"/>
        <w:spacing w:lineRule="auto" w:line="360"/>
        <w:jc w:val="both"/>
        <w:rPr>
          <w:sz w:val="28"/>
        </w:rPr>
      </w:pPr>
      <w:r>
        <w:rPr>
          <w:sz w:val="28"/>
        </w:rPr>
        <w:t xml:space="preserve">          </w:t>
      </w:r>
      <w:r>
        <w:rPr>
          <w:sz w:val="28"/>
        </w:rPr>
        <w:t>Głównym celem rodziny zastępczej jest kierowanie się zawsze dobrem wychowanka, zapewnienie mu jak najlepszych warunków rozwoju, które związane są z zaspokajaniem potrzeb dziecka.  Dla  dzieci  ważne  jest zabieganie o ich potrzeby bytowe o to, żeby miały co jeść, w co się ubrać, itp. – ale najważniejsze jest zaspokajanie ich potrzeb psychicznych. Wychowankowie pragną przede wszystkim miłości, życzliwości i ciepła. Muszą czuć, że osoby wychowujące cieszą się nimi, akceptują takimi jakimi są, ze wszystkimi niedociągnięciami i ograniczeniami, bez względu na to, czy są bardziej lub mniej ładni, czy zdolni. Akceptujący rodzice rzeczywiście lubią swoje dziecko i nie ukrywają przed nim tego uczucia. Kontakt z nim jest dla nich przyjemnością. Często chwalą dziecko, a w przypadku pewnych wykroczeń – dają po sobie poznać, że nie podoba się im to złe zachowanie – a nie dziecko. Wychowanek doznając takich życzliwych uczuć ze strony rodziców, czuje się pewnie i bezpiecznie. Zaspokajana jest tym samym u niego potrzeba bezpieczeństwa i przynależności.</w:t>
      </w:r>
    </w:p>
    <w:p>
      <w:pPr>
        <w:pStyle w:val="Tekstpodstawowy2"/>
        <w:spacing w:lineRule="auto" w:line="360"/>
        <w:ind w:firstLine="708"/>
        <w:jc w:val="both"/>
        <w:rPr>
          <w:sz w:val="28"/>
        </w:rPr>
      </w:pPr>
      <w:r>
        <w:rPr>
          <w:sz w:val="28"/>
        </w:rPr>
        <w:t xml:space="preserve">Na co dzień, w swej pracy obserwuję wychowanków domów dziecka,  którzy   bardzo   dążą   do   zaspokojenia   tych   potrzeb (szczególnie potrzeby przynależności). Małe dzieci lgną do każdej osoby odwiedzającej placówkę, często tulą się do zabawek, a nawet podłogi – chcą mieć po prostu kogoś na własność i należeć do kogoś. W domu dziecka, gdzie pod opieką wychowawcy jest kilkanaście dzieci – trudno dziecku czuć się jedynym. </w:t>
      </w:r>
    </w:p>
    <w:p>
      <w:pPr>
        <w:pStyle w:val="Tekstpodstawowy2"/>
        <w:spacing w:lineRule="auto" w:line="360"/>
        <w:ind w:firstLine="708"/>
        <w:jc w:val="both"/>
        <w:rPr>
          <w:sz w:val="28"/>
        </w:rPr>
      </w:pPr>
      <w:r>
        <w:rPr>
          <w:sz w:val="28"/>
        </w:rPr>
        <w:t>Rodzinom zastępczym znacznie łatwiej zaspokajać tę potrzebę przynależności. W domu mogą poświęcić dziecku więcej czasu, uwagi, otoczyć miłością. Dziecku potrzebny jest więc częsty, bliski kontakt z rodzicami, opiekunami. Należy przy tym zaznaczyć, że w wielu domach zdarza się postawa odtrącająca dziecko i jak pisał Korczak „można być sierotą we własnym domu”. Odrzucenie dziecka przez opiekunów może doprowadzić do kształtowania się cech negatywnych jak: agresywność, nieposłuszeństwo, kłamliwość, itp.</w:t>
      </w:r>
    </w:p>
    <w:p>
      <w:pPr>
        <w:pStyle w:val="Tekstpodstawowy2"/>
        <w:spacing w:lineRule="auto" w:line="360"/>
        <w:ind w:firstLine="708"/>
        <w:jc w:val="both"/>
        <w:rPr>
          <w:sz w:val="28"/>
        </w:rPr>
      </w:pPr>
      <w:r>
        <w:rPr>
          <w:sz w:val="28"/>
        </w:rPr>
        <w:t xml:space="preserve">Dobrze jest, gdy osoby wychowujące prezentują postawę współdziałania z dzieckiem, są zaangażowani w jego sprawy. Opiekunowie powinni wciągać i angażować je w sprawy domu. Wzajemny kontakt i współdziałanie jest dla obu stron przyjemnością   i   sprzyja  rozwojowi   społecznemu dziecka.                                                                                 </w:t>
      </w:r>
    </w:p>
    <w:p>
      <w:pPr>
        <w:pStyle w:val="Tekstpodstawowy2"/>
        <w:spacing w:lineRule="auto" w:line="360"/>
        <w:ind w:firstLine="708"/>
        <w:jc w:val="both"/>
        <w:rPr>
          <w:sz w:val="28"/>
        </w:rPr>
      </w:pPr>
      <w:r>
        <w:rPr>
          <w:sz w:val="28"/>
        </w:rPr>
        <w:t>Korzystne jest także, z punktu widzenia rozwoju dziecka – dawanie mu rozumnej swobody. Oczywiście ta swoboda w rożnym wieku dziecka będzie różna. W miarę dorastania dziecka rozsądni opiekunowie powinni dawać mu coraz większy zakres swobody, która nie jest równoznaczna z brakiem opieki, czy kontroli.</w:t>
      </w:r>
    </w:p>
    <w:p>
      <w:pPr>
        <w:pStyle w:val="Tekstpodstawowy2"/>
        <w:spacing w:lineRule="auto" w:line="360"/>
        <w:ind w:firstLine="708"/>
        <w:jc w:val="both"/>
        <w:rPr>
          <w:sz w:val="28"/>
        </w:rPr>
      </w:pPr>
      <w:r>
        <w:rPr>
          <w:sz w:val="28"/>
        </w:rPr>
        <w:t>Opiekunowie zastępczy, którzy darzą dziecko zaufaniem i taką mądrą swobodą  sprawią, że wychowanek będzie potrafił sam pokonywać trudności w życiu.</w:t>
      </w:r>
    </w:p>
    <w:p>
      <w:pPr>
        <w:pStyle w:val="Tekstpodstawowy2"/>
        <w:spacing w:lineRule="auto" w:line="360"/>
        <w:ind w:firstLine="708"/>
        <w:jc w:val="both"/>
        <w:rPr>
          <w:b/>
          <w:b/>
          <w:bCs/>
          <w:sz w:val="28"/>
        </w:rPr>
      </w:pPr>
      <w:r>
        <w:rPr>
          <w:sz w:val="28"/>
        </w:rPr>
        <w:t>Przy omawianiu odpowiedzialnej roli rodzica zastępczego nie sposób tu pominąć problemu wymagań rodzica wobec dziecka. Poziom wymagań powinien być zawsze właściwy, dostosowany do wieku i możliwości dziecka. Nie są wskazane zbyt niskie wymagania, gdyż nie mobilizują dziecka do wysiłku, któremu potrafi podołać. Zbyt wysokie wymagania także nie służą prawidłowemu rozwojowi dziecka. Każde bowiem pragnie sprostać oczekiwaniom swoich opiekunów, a kiedy nie potrafi ich zrealizować może zacząć przejawiać zachowania negatywne.</w:t>
      </w:r>
    </w:p>
    <w:p>
      <w:pPr>
        <w:pStyle w:val="Tekstpodstawowy2"/>
        <w:spacing w:lineRule="auto" w:line="360"/>
        <w:ind w:firstLine="708"/>
        <w:jc w:val="both"/>
        <w:rPr>
          <w:sz w:val="28"/>
        </w:rPr>
      </w:pPr>
      <w:r>
        <w:rPr>
          <w:sz w:val="28"/>
        </w:rPr>
        <w:t>Do zadań rodziców zastępczych należy dalej poszanowanie praw dziecka, a w szczególności prawa do wiedzy o jego pochodzeniu i prawa do kontaktu z rodziną naturalną. Rodzina zastępcza powinna stwarzać możliwości do podtrzymywania  kontaktu emocjonalnego dziecka z krewnymi, jeśli kontakt ten istnieje i zdaniem opiekunów będzie służył dobru dziecka. Rodzina zastępcza uznaje prawo dziecka do godności, ma świadomość, że wychowanek ma poczucie własnej godności i źle się czuje, gdy jest poniżany, lekceważony, traktowany nie na serio i krytykowany.  Opiekunowie uznają prawa przyjętego dziecka i chronią go przed wszelkimi formami przemocy. Wszystkie wyżej wymienione potrzeby psychiczne wychowanka, które powinna zaspokajać rodzina zastępcza przy stosowaniu pozytywnych postaw rodzicielskich są bardzo silne.</w:t>
      </w:r>
    </w:p>
    <w:p>
      <w:pPr>
        <w:pStyle w:val="Tekstpodstawowy2"/>
        <w:spacing w:lineRule="auto" w:line="360"/>
        <w:ind w:firstLine="708"/>
        <w:jc w:val="both"/>
        <w:rPr>
          <w:sz w:val="28"/>
        </w:rPr>
      </w:pPr>
      <w:r>
        <w:rPr>
          <w:sz w:val="28"/>
        </w:rPr>
        <w:t>Do  zadań  rodziny zastępczej należy ponadto współpraca z sądem opiekuńczym, powiatowym centrum pomocy rodzinie, albo wskazanym przez niego ośrodkiem adopcyjno-opiekuńczym. Rodzina ma obowiązek poinformować powiatowe centrum pomocy o ważnych sytuacjach dotyczących dziecka takich jak: stan zdrowia, postępy w nauce, trudności wychowawcze, brak możliwości sprawowania opieki nad dzieckiem przez rodzinę, samowolne oddalenie się dziecka.</w:t>
      </w:r>
    </w:p>
    <w:p>
      <w:pPr>
        <w:pStyle w:val="Tekstpodstawowy2"/>
        <w:spacing w:lineRule="auto" w:line="360"/>
        <w:ind w:firstLine="708"/>
        <w:jc w:val="both"/>
        <w:rPr>
          <w:sz w:val="28"/>
        </w:rPr>
      </w:pPr>
      <w:r>
        <w:rPr>
          <w:sz w:val="28"/>
        </w:rPr>
        <w:t>Szczególnym typem rodziny zastępczej jest pogotowie rodzinne. To forma czasowej opieki nad dzieckiem na wypadek kryzysu w rodzinie biologicznej, konieczności prowadzenia specjalistycznej opieki, czasu na znalezienie właściwej rodziny zastępczej lub adopcyjnej. Opiekunowie w pogotowiu realizują wszystkie zadania wynikające ze stanowienia rodziny zastępczej. Dodatkowo muszą pozostawać cały czas w gotowości do przyjęcia dziecka i mieć świadomość  jego krótkookresowego pobytu w ich rodzinie. Sprawują oni tymczasową pieczę nad dzieckiem do czasu powrotu do rodziców naturalnych lub stałych opiekunów zastępczych lub adopcyjnych.</w:t>
      </w:r>
    </w:p>
    <w:p>
      <w:pPr>
        <w:pStyle w:val="Tekstpodstawowy2"/>
        <w:spacing w:lineRule="auto" w:line="360"/>
        <w:ind w:firstLine="708"/>
        <w:jc w:val="both"/>
        <w:rPr>
          <w:sz w:val="28"/>
        </w:rPr>
      </w:pPr>
      <w:r>
        <w:rPr>
          <w:sz w:val="28"/>
        </w:rPr>
        <w:t>Rodzice zastępczy, którzy podjęli się odpowiedzialnej opieki nad dzieckiem sierocym powinni nieustannie zgłębiać swą wiedzę o podopiecznym, obserwować jego rozwój i realizować ideę dobra dziecka w życiu codziennym.</w:t>
      </w:r>
    </w:p>
    <w:p>
      <w:pPr>
        <w:pStyle w:val="Tekstpodstawowy2"/>
        <w:spacing w:lineRule="auto" w:line="360"/>
        <w:jc w:val="both"/>
        <w:rPr>
          <w:sz w:val="28"/>
        </w:rPr>
      </w:pPr>
      <w:r>
        <w:rPr>
          <w:sz w:val="28"/>
        </w:rPr>
      </w:r>
      <w:r>
        <w:br w:type="page"/>
      </w:r>
    </w:p>
    <w:p>
      <w:pPr>
        <w:pStyle w:val="Tekstpodstawowy2"/>
        <w:spacing w:lineRule="auto" w:line="360"/>
        <w:jc w:val="both"/>
        <w:rPr>
          <w:b/>
          <w:b/>
          <w:bCs/>
          <w:sz w:val="28"/>
        </w:rPr>
      </w:pPr>
      <w:r>
        <w:rPr>
          <w:b/>
          <w:bCs/>
          <w:sz w:val="28"/>
        </w:rPr>
        <w:t>Bibliografia:</w:t>
      </w:r>
    </w:p>
    <w:p>
      <w:pPr>
        <w:pStyle w:val="Tekstpodstawowy2"/>
        <w:numPr>
          <w:ilvl w:val="0"/>
          <w:numId w:val="2"/>
        </w:numPr>
        <w:spacing w:before="120" w:after="120"/>
        <w:jc w:val="both"/>
        <w:rPr/>
      </w:pPr>
      <w:r>
        <w:rPr/>
        <w:t xml:space="preserve">Izdebska H., </w:t>
      </w:r>
      <w:r>
        <w:rPr>
          <w:i/>
          <w:iCs/>
        </w:rPr>
        <w:t>Szczęście dziecka</w:t>
      </w:r>
      <w:r>
        <w:rPr/>
        <w:t>, Warszawa 1988.</w:t>
      </w:r>
    </w:p>
    <w:p>
      <w:pPr>
        <w:pStyle w:val="Heading1"/>
        <w:numPr>
          <w:ilvl w:val="0"/>
          <w:numId w:val="2"/>
        </w:numPr>
        <w:spacing w:before="120" w:after="120"/>
        <w:rPr/>
      </w:pPr>
      <w:r>
        <w:rPr/>
        <w:t xml:space="preserve">Szymborska A., </w:t>
      </w:r>
      <w:r>
        <w:rPr>
          <w:i/>
          <w:iCs/>
        </w:rPr>
        <w:t>Adopcja</w:t>
      </w:r>
      <w:r>
        <w:rPr/>
        <w:t>, Warszawa 1976.</w:t>
      </w:r>
    </w:p>
    <w:p>
      <w:pPr>
        <w:pStyle w:val="Heading1"/>
        <w:numPr>
          <w:ilvl w:val="0"/>
          <w:numId w:val="2"/>
        </w:numPr>
        <w:spacing w:before="120" w:after="120"/>
        <w:rPr/>
      </w:pPr>
      <w:r>
        <w:rPr/>
        <w:t xml:space="preserve">Ziemska M., </w:t>
      </w:r>
      <w:r>
        <w:rPr>
          <w:i/>
          <w:iCs/>
        </w:rPr>
        <w:t>Postawy rodzicielskie</w:t>
      </w:r>
      <w:r>
        <w:rPr/>
        <w:t>, Warszawa 1973.</w:t>
      </w:r>
    </w:p>
    <w:p>
      <w:pPr>
        <w:pStyle w:val="Heading1"/>
        <w:numPr>
          <w:ilvl w:val="0"/>
          <w:numId w:val="2"/>
        </w:numPr>
        <w:spacing w:before="120" w:after="120"/>
        <w:rPr/>
      </w:pPr>
      <w:r>
        <w:rPr/>
        <w:t xml:space="preserve">Ziemska M., </w:t>
      </w:r>
      <w:r>
        <w:rPr>
          <w:i/>
          <w:iCs/>
        </w:rPr>
        <w:t>Postawy rodzicielskie i ich wpływ na osobowość dziecka</w:t>
      </w:r>
      <w:r>
        <w:rPr/>
        <w:t xml:space="preserve"> [ w:] Rodzina i dziecko, red. M. Ziemska, Warszawa 1979.      </w:t>
      </w:r>
    </w:p>
    <w:p>
      <w:pPr>
        <w:pStyle w:val="Heading1"/>
        <w:spacing w:lineRule="auto" w:line="360"/>
        <w:rPr>
          <w:b/>
          <w:b/>
          <w:bCs/>
        </w:rPr>
      </w:pPr>
      <w:r>
        <w:rPr>
          <w:b/>
          <w:bCs/>
        </w:rPr>
      </w:r>
    </w:p>
    <w:p>
      <w:pPr>
        <w:pStyle w:val="Heading1"/>
        <w:spacing w:lineRule="auto" w:line="360"/>
        <w:rPr>
          <w:b/>
          <w:b/>
          <w:bCs/>
        </w:rPr>
      </w:pPr>
      <w:r>
        <w:rPr>
          <w:b/>
          <w:bCs/>
        </w:rPr>
        <w:t>Akty prawne:</w:t>
      </w:r>
    </w:p>
    <w:p>
      <w:pPr>
        <w:pStyle w:val="Heading1"/>
        <w:numPr>
          <w:ilvl w:val="0"/>
          <w:numId w:val="3"/>
        </w:numPr>
        <w:spacing w:before="120" w:after="120"/>
        <w:rPr/>
      </w:pPr>
      <w:r>
        <w:rPr/>
        <w:t>Rozporządzenie Rady Ministrów z 26 września 2000 roku w sprawie rodzin zastępczych (Dz.U. 2000, nr 83, poz. 93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7:26:00Z</dcterms:created>
  <dc:creator> Radosław Skirzewski</dc:creator>
  <dc:description/>
  <dc:language>en-US</dc:language>
  <cp:lastModifiedBy> Radosław Skirzewski</cp:lastModifiedBy>
  <dcterms:modified xsi:type="dcterms:W3CDTF">2002-03-16T17:27:00Z</dcterms:modified>
  <cp:revision>1</cp:revision>
  <dc:subject/>
  <dc:title>Ewa Skirzewska </dc:title>
</cp:coreProperties>
</file>